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к решению Совета Успенского сельского поселения Белоглинского района от 10.12.2019г. № 7 § 4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«Приложение 9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к решению Совета Успенского сельского поселения Белоглинского района от 10.12.2018г. № 80 §1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юджета Успенского сельского поселения Белоглинского района, 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татей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76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76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4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6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8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спенского сельского поселе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Белоглинского района                                                                         Т.В.Пятыгина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Белоглинского района                                                                         Т.В.Пятыг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2:00Z</dcterms:created>
  <dc:creator>Server</dc:creator>
  <dc:description/>
  <cp:keywords/>
  <dc:language>en-US</dc:language>
  <cp:lastModifiedBy>Anna</cp:lastModifiedBy>
  <cp:lastPrinted>2018-12-25T17:41:00Z</cp:lastPrinted>
  <dcterms:modified xsi:type="dcterms:W3CDTF">2019-12-13T07:38:00Z</dcterms:modified>
  <cp:revision>35</cp:revision>
  <dc:subject/>
  <dc:title/>
</cp:coreProperties>
</file>